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3"/>
        <w:gridCol w:w="3969"/>
        <w:gridCol w:w="1552"/>
        <w:gridCol w:w="38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eneral Comm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formation regarding assets profitabilit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nformation is not to be provided asset by asset, but by asset category (cell A4) combined with portfolio (cell A1) and U-L or not (cell A3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Covers accrual amounts generated by assets at the reporting date and the return on sold investments for all assets that existed during the reporting perio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t group level, the template is applicable for method 1 (Accounting  consolidation-based method), method 2  (Deduction and aggregation method) and a combination of methods 1 and 2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Where method 1 is used, the consolidated position of the assets (i.e. net of IGT) within the group must be reported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US"/>
              </w:rPr>
              <w:t>Where  method 2 is used, the detailed list of the assets of each undertaking using this method must be reported net of IGT  in the template as well as the legal name of the undertakin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b/>
                <w:u w:val="single" w:color="FF0000"/>
                <w:lang w:val="en-GB"/>
              </w:rPr>
              <w:t>The following cells should be completed by both solo entities and groups unless indicated otherwise. Please see end of log for group specific cells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ss the investment  performance by asset category (not a detailed list of assets approach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ortfoli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Distinction between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life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on-lif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eneral (if no split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ing fenced fund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plit in not mandatory, except for identifying ring fenced funds,  but should be reported if the undertaking uses it internally. When an undertaking does not apply a split “general” must be us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group entity reporting a split must be made using the same principle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 / NL / G/ RF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 xml:space="preserve">Useful, especially for composites (recital 44); </w:t>
            </w:r>
            <w:r>
              <w:rPr>
                <w:lang w:val="en-GB"/>
              </w:rPr>
              <w:t>precisely for analysing ALM strategies, the undertaking can segregate assets related to life and non-life busines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t held in unit linked and index linked funds (Y/N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dentify assets that are </w:t>
            </w:r>
            <w:r>
              <w:rPr>
                <w:iCs/>
                <w:lang w:val="en-US"/>
              </w:rPr>
              <w:t>part of a fund which determines the benefits of the contract. This is not line by line, so the split between unit-linked or not should only be made for each asset category and each portfolio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Y / N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ables identification of assets / portfolios of assets for which the investment risk in not supported by the undertaki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t categor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dentify the securities categories present in the portfolio and / or ring-fenced fun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Use the categories defined in the CIC table (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digit level: 1 to 9, and A to F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 / 2 / ..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ave a breakdown of the return and volatility by type of investmen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vidend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mount of accrued dividends at the end of the year. Applicable to dividend paying assets such as equity, preferred securities and investment fund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2453€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mount of accrued rent at the end of the year. Applicable to properti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20000€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et gains and loss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Net gains and losses resulting from assets sold during the year. Also applicable to derivatives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se gains and losses are calculated as the </w:t>
            </w:r>
            <w:r>
              <w:rPr>
                <w:lang w:val="en-GB"/>
              </w:rPr>
              <w:t>difference between selling value and Solvency II value at the end of the prior reporting period (or, in case of investments acquired during the period, the acquisition value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45000€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Have a breakdown by asset category of realised net gains and losses during the reporting period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 xml:space="preserve">The following cells should only be completed by groups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ethodology used for group solvency calculatio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ification of the method used for group solvency calcul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losed list is the following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. Accounting consolidation-based method (method 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2. Deduction and aggregation method (method 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 Combination of methods 1 and 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ables supervisors to analyse the content of the template according to the method used for group solvency calculatio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gal name of the undertakin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 xml:space="preserve">The cell should be filled in only where Deduction and aggregation method (method 2) is used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xa Vi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ables supervisors to link the asset and the undertaking which holds the asset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sets – D3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fr-FR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1">
    <w:name w:val="Texto de balão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2:24:00Z</dcterms:created>
  <dc:creator>FR - ACAM</dc:creator>
  <dc:description/>
  <dc:language>en-US</dc:language>
  <cp:lastModifiedBy>Ana Teresa Moutinho</cp:lastModifiedBy>
  <cp:lastPrinted>2010-04-12T14:41:00Z</cp:lastPrinted>
  <dcterms:modified xsi:type="dcterms:W3CDTF">2012-07-01T22:24:00Z</dcterms:modified>
  <cp:revision>3</cp:revision>
  <dc:subject/>
  <dc:title/>
</cp:coreProperties>
</file>